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05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 limpeza e higienização de reservatórios para atender a demanda das unidades e dispositivos que compõem a estrutura da Secretaria Municipal de Saúde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8478270"/>
    <w:bookmarkStart w:id="2" w:name="_Hlk168478269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05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05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9T13:19:00Z</dcterms:modified>
  <cp:revision>11</cp:revision>
  <dc:subject/>
  <dc:title>Ilmo Sr</dc:title>
</cp:coreProperties>
</file>